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780" w:after="0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sz w:val="44"/>
          <w:szCs w:val="44"/>
          <w:lang w:val="en-US" w:eastAsia="zh-CN"/>
        </w:rPr>
        <w:t>富川瑶族自治县车田寨棚户区改造项目</w:t>
      </w:r>
      <w:r>
        <w:rPr>
          <w:rFonts w:eastAsia="华文中宋" w:cs="华文中宋" w:ascii="华文中宋" w:hAnsi="华文中宋"/>
          <w:b/>
          <w:color w:val="000000"/>
          <w:sz w:val="44"/>
          <w:szCs w:val="44"/>
          <w:lang w:val="en-US" w:eastAsia="zh-CN"/>
        </w:rPr>
        <w:t>-</w:t>
      </w:r>
      <w:r>
        <w:rPr>
          <w:rFonts w:ascii="华文中宋" w:hAnsi="华文中宋" w:cs="华文中宋" w:eastAsia="华文中宋"/>
          <w:b/>
          <w:color w:val="000000"/>
          <w:sz w:val="44"/>
          <w:szCs w:val="44"/>
          <w:lang w:val="en-US" w:eastAsia="zh-CN"/>
        </w:rPr>
        <w:t>园艺东路安置点周边环境（灌溉渠）改造工程</w:t>
      </w: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水土保持</w:t>
      </w:r>
      <w:r>
        <w:rPr>
          <w:rFonts w:ascii="华文中宋" w:hAnsi="华文中宋" w:cs="华文中宋" w:eastAsia="华文中宋"/>
          <w:b/>
          <w:color w:val="000000"/>
          <w:sz w:val="44"/>
          <w:szCs w:val="44"/>
          <w:lang w:eastAsia="zh-CN"/>
        </w:rPr>
        <w:t>设施</w:t>
      </w: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验收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  <w:lang w:eastAsia="zh-CN"/>
        </w:rPr>
        <w:t>根据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《中华人民共和国水土保持法》、《开发建设项目水土保持设施验收管理规定》（水利部第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16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号令）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和自治区水利厅关于印发《广西壮族自治区生产建设项目水土保持方案编报审批管理办法等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个管理办法的通知》（桂水规范 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[2020]4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号）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等有关规定，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20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22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22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日富川瑶族自治县城市建设投资有限公司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在富川瑶族自治县召集相关参建单位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召开了富川瑶族自治县车田寨棚户区改造项目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-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园艺东路安置点周边环境（灌溉渠）改造工程水土保持设验收会议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，并通过验收，现将该建设项目水土保持设施验收相关材料进行公示。公示期间，我单位接受公众来电、来信、来访等多种形式反映问题，将对所反映的问题进行调查、核实和处理，并作为本项目水土保持设施验收的依据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建设单位：富川瑶族自治县城市建设投资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地址：富川瑶族自治县园艺东路延长线南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联系人及联系方式：郭高建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/177747407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电子信箱：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 xml:space="preserve">fcct1566@163.co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验收单位：广西智云工程咨询服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验收机构联系人及联系方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式：程炳坤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/180765410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/>
      </w:pP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地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址：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富川瑶族自治县富阳镇民族路腰子岭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三小附近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charset w:val="01"/>
    <w:family w:val="roman"/>
    <w:pitch w:val="default"/>
  </w:font>
  <w:font w:name="Times New Roman"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3:02:00Z</dcterms:created>
  <dc:creator>微软中国</dc:creator>
  <dc:description/>
  <dc:language>en-US</dc:language>
  <cp:lastModifiedBy>o綄羙緈諨1376234511</cp:lastModifiedBy>
  <cp:lastPrinted>2018-05-09T19:13:00Z</cp:lastPrinted>
  <dcterms:modified xsi:type="dcterms:W3CDTF">2022-02-16T03:43:51Z</dcterms:modified>
  <cp:revision>15</cp:revision>
  <dc:subject/>
  <dc:title>关于申请《北流市塘岸镇卫生院业务用房及污水处理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B5110181D84A96A13E0C4B6BAEC3A7</vt:lpwstr>
  </property>
  <property fmtid="{D5CDD505-2E9C-101B-9397-08002B2CF9AE}" pid="3" name="KSOProductBuildVer">
    <vt:lpwstr>2052-11.1.0.11294</vt:lpwstr>
  </property>
</Properties>
</file>